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s Valley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086"/>
        <w:gridCol w:w="295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 and Government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ps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and Dres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yan/ Maury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086"/>
        <w:gridCol w:w="295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 and Government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ps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and Dres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pt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086"/>
        <w:gridCol w:w="295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w and Government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ps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 and Dres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39:00Z</dcterms:created>
  <dc:creator>NYCDOE</dc:creator>
  <dc:description/>
  <cp:keywords/>
  <dc:language>en-US</dc:language>
  <cp:lastModifiedBy>NYCDOE</cp:lastModifiedBy>
  <dcterms:modified xsi:type="dcterms:W3CDTF">2012-10-09T13:44:00Z</dcterms:modified>
  <cp:revision>1</cp:revision>
  <dc:subject/>
  <dc:title/>
</cp:coreProperties>
</file>